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АК ОТПРАВИТЬ БАЗУ ДАННЫХ ПО ЭЛЕКТРОННОЙ ПОЧТ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Всем выйти из программы (закрыть все модули, на всех работающих компьютерах)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ткрыть модуль «4. Панель управления» (Пуск – Программы – </w:t>
      </w:r>
      <w:r>
        <w:rPr>
          <w:rFonts w:cs="Arial" w:ascii="Arial" w:hAnsi="Arial"/>
          <w:lang w:val="en-US"/>
        </w:rPr>
        <w:t>Wintecs</w:t>
      </w:r>
      <w:r>
        <w:rPr>
          <w:rFonts w:cs="Arial" w:ascii="Arial" w:hAnsi="Arial"/>
        </w:rPr>
        <w:t xml:space="preserve"> 2.7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– 4. </w:t>
      </w:r>
      <w:r>
        <w:rPr>
          <w:rFonts w:cs="Arial" w:ascii="Arial" w:hAnsi="Arial"/>
          <w:lang w:val="en-US"/>
        </w:rPr>
        <w:t>Панель управления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lang w:val="en-US" w:eastAsia="en-US"/>
        </w:rPr>
        <w:drawing>
          <wp:inline distT="0" distB="0" distL="0" distR="0">
            <wp:extent cx="5641340" cy="3742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ликните по иконке «Отправить базу данных», откроется новое ок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В поле «Конфигурация», должна стоять именно так конфигурация с которой вы работаете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37455</wp:posOffset>
                </wp:positionH>
                <wp:positionV relativeFrom="paragraph">
                  <wp:posOffset>24130</wp:posOffset>
                </wp:positionV>
                <wp:extent cx="1781175" cy="693420"/>
                <wp:effectExtent l="2034540" t="9525" r="9525" b="297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693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41481"/>
                            <a:gd name="adj4" fmla="val -113902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аша конфигурация, в которую вы заходите при запуске программы (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Defaul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, сетевая, локальная и т.д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yellow" stroked="t" o:allowincell="f" style="position:absolute;margin-left:396.65pt;margin-top:1.9pt;width:140.2pt;height:5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аша конфигурация, в которую вы заходите при запуске программы (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Default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, сетевая, локальная и т.д.)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37455</wp:posOffset>
                </wp:positionH>
                <wp:positionV relativeFrom="paragraph">
                  <wp:posOffset>843280</wp:posOffset>
                </wp:positionV>
                <wp:extent cx="1781175" cy="561975"/>
                <wp:effectExtent l="1338580" t="10795" r="9525" b="1231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5619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0337"/>
                            <a:gd name="adj4" fmla="val -74865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уть по которому лежит папка с базой, для данной конфигу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6.65pt;margin-top:66.4pt;width:140.2pt;height:44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уть по которому лежит папка с базой, для данной конфигурации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23180</wp:posOffset>
                </wp:positionH>
                <wp:positionV relativeFrom="paragraph">
                  <wp:posOffset>2033905</wp:posOffset>
                </wp:positionV>
                <wp:extent cx="1781175" cy="695325"/>
                <wp:effectExtent l="641350" t="1968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6951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370"/>
                            <a:gd name="adj4" fmla="val -35828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уть по которому будет создаваться резервная копия базы данный, для данной конфигу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3.4pt;margin-top:160.15pt;width:140.2pt;height:54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уть по которому будет создаваться резервная копия базы данный, для данной конфигурации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97450" cy="37439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жмите кнопку «Далее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араметры «Архиватор»  и «Параметры архивации» </w:t>
      </w:r>
      <w:r>
        <w:rPr>
          <w:rFonts w:cs="Arial" w:ascii="Arial" w:hAnsi="Arial"/>
          <w:b/>
          <w:u w:val="single"/>
        </w:rPr>
        <w:t>НЕ ТРОГ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5780</wp:posOffset>
                </wp:positionH>
                <wp:positionV relativeFrom="paragraph">
                  <wp:posOffset>142875</wp:posOffset>
                </wp:positionV>
                <wp:extent cx="3773170" cy="552450"/>
                <wp:effectExtent l="427990" t="9525" r="10160" b="394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552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70689"/>
                            <a:gd name="adj4" fmla="val -11106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уть по которому будет находится готовый архив с базой (для изменения пути необходимо нажать на «…» и выбрать нужную папку для сохранени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1.4pt;margin-top:11.25pt;width:297.05pt;height:43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уть по которому будет находится готовый архив с базой (для изменения пути необходимо нажать на «…» и выбрать нужную папку для сохранения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030</wp:posOffset>
                </wp:positionH>
                <wp:positionV relativeFrom="paragraph">
                  <wp:posOffset>2362200</wp:posOffset>
                </wp:positionV>
                <wp:extent cx="1781175" cy="381000"/>
                <wp:effectExtent l="10160" t="796290" r="55181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80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07500"/>
                            <a:gd name="adj4" fmla="val 130481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уть по которому лежит архиватор (по умолчанию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.9pt;margin-top:186pt;width:140.2pt;height:29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уть по которому лежит архиватор (по умолчанию)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72050</wp:posOffset>
                </wp:positionH>
                <wp:positionV relativeFrom="paragraph">
                  <wp:posOffset>2124075</wp:posOffset>
                </wp:positionV>
                <wp:extent cx="1781175" cy="542925"/>
                <wp:effectExtent l="643890" t="208280" r="1016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542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6606"/>
                            <a:gd name="adj4" fmla="val -35828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араметры для архивации и названия архива (по умолчанию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1.5pt;margin-top:167.25pt;width:140.2pt;height:42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араметры для архивации и названия архива (по умолчанию)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03165" cy="374396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жмите кнопку «Далее».</w:t>
      </w:r>
    </w:p>
    <w:p>
      <w:pPr>
        <w:pStyle w:val="Normal"/>
        <w:rPr/>
      </w:pPr>
      <w:r>
        <w:rPr>
          <w:rFonts w:cs="Arial" w:ascii="Arial" w:hAnsi="Arial"/>
        </w:rPr>
        <w:t>Архивация проходит в отдельном окне. Дождитесь окончания процесса архивации и нажмите «ОК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272405" cy="37452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кроется окно с полями для указания адреса электронной почты, на который следует отправить базу дан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b/>
          <w:i/>
        </w:rPr>
        <w:t xml:space="preserve">Для автоматического формирования писем с вложеной базой необходимо, чтобы на Вашем компьютере был установлен и настроен по протоколу </w:t>
      </w:r>
      <w:r>
        <w:rPr>
          <w:rFonts w:cs="Arial" w:ascii="Arial" w:hAnsi="Arial"/>
          <w:b/>
          <w:i/>
          <w:lang w:val="en-US"/>
        </w:rPr>
        <w:t>MAPI</w:t>
      </w:r>
      <w:r>
        <w:rPr>
          <w:rFonts w:cs="Arial" w:ascii="Arial" w:hAnsi="Arial"/>
          <w:b/>
          <w:i/>
        </w:rPr>
        <w:t xml:space="preserve"> почтовый клиент (</w:t>
      </w:r>
      <w:r>
        <w:rPr>
          <w:rFonts w:cs="Arial" w:ascii="Arial" w:hAnsi="Arial"/>
          <w:b/>
          <w:i/>
          <w:lang w:val="en-US"/>
        </w:rPr>
        <w:t>Th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lang w:val="en-US"/>
        </w:rPr>
        <w:t>Bat</w:t>
      </w:r>
      <w:r>
        <w:rPr>
          <w:rFonts w:cs="Arial" w:ascii="Arial" w:hAnsi="Arial"/>
          <w:b/>
          <w:i/>
        </w:rPr>
        <w:t xml:space="preserve">, </w:t>
      </w:r>
      <w:r>
        <w:rPr>
          <w:rFonts w:cs="Arial" w:ascii="Arial" w:hAnsi="Arial"/>
          <w:b/>
          <w:i/>
          <w:lang w:val="en-US"/>
        </w:rPr>
        <w:t>Outlook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lang w:val="en-US"/>
        </w:rPr>
        <w:t>Express</w:t>
      </w:r>
      <w:r>
        <w:rPr>
          <w:rFonts w:cs="Arial" w:ascii="Arial" w:hAnsi="Arial"/>
          <w:b/>
          <w:i/>
        </w:rPr>
        <w:t xml:space="preserve"> и т.д.).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Если Вы используете для работы с электронной почтой почтовыми клиентами (The Bat, Outlook Express), то после заполнения полей адреса, темы письма и текста будет автоматически сформировано письмо, которому будет автоматически прикреплен архив базы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997450" cy="374396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ли Вы не используете программы почтовых клиентов, а пользуетесь для работы с почтой встроеные средства на сайте типа 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tut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by</w:t>
      </w:r>
      <w:r>
        <w:rPr>
          <w:rFonts w:cs="Arial" w:ascii="Arial" w:hAnsi="Arial"/>
        </w:rPr>
        <w:t xml:space="preserve">  и т.д., то вам требуется самостоятельно создать письмо и прикрепить к нему заархивированную папку с базой. Для этого включите опцию «Отправить почту позже» и нажмите «Далее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080</wp:posOffset>
                </wp:positionH>
                <wp:positionV relativeFrom="paragraph">
                  <wp:posOffset>3153410</wp:posOffset>
                </wp:positionV>
                <wp:extent cx="1781175" cy="542925"/>
                <wp:effectExtent l="10160" t="311150" r="37973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542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56138"/>
                            <a:gd name="adj4" fmla="val 120856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становить для ручной отправки базы данн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.4pt;margin-top:248.3pt;width:140.2pt;height:42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становить для ручной отправки базы данных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97450" cy="374396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открывшемся диалоговом окне нажмите кнопку «Открыть папку» и выбирите файл архива с расширением *.</w:t>
      </w:r>
      <w:r>
        <w:rPr>
          <w:rFonts w:cs="Arial" w:ascii="Arial" w:hAnsi="Arial"/>
          <w:lang w:val="en-US"/>
        </w:rPr>
        <w:t>rar</w:t>
      </w:r>
      <w:r>
        <w:rPr>
          <w:rFonts w:cs="Arial" w:ascii="Arial" w:hAnsi="Arial"/>
        </w:rPr>
        <w:t xml:space="preserve"> от текущей даты и текущего времени. </w:t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997450" cy="374396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айл архива будет иметь примерно следующий ви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5800</wp:posOffset>
                </wp:positionH>
                <wp:positionV relativeFrom="paragraph">
                  <wp:posOffset>425450</wp:posOffset>
                </wp:positionV>
                <wp:extent cx="1409700" cy="6667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666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4pt;margin-top:33.5pt;width:110.95pt;height:52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644640" cy="160591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59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тправлить требуется именно </w:t>
      </w:r>
      <w:r>
        <w:rPr>
          <w:rFonts w:cs="Arial" w:ascii="Arial" w:hAnsi="Arial"/>
          <w:b/>
          <w:u w:val="single"/>
        </w:rPr>
        <w:t>файл архива</w:t>
      </w:r>
      <w:r>
        <w:rPr>
          <w:rFonts w:cs="Arial" w:ascii="Arial" w:hAnsi="Arial"/>
        </w:rPr>
        <w:t>, а не пап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Если почта отправляется с другого компьютера, Вам потребуется перенести указанный файл на него через флэшку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49:00Z</dcterms:created>
  <dc:creator>De_SoTO</dc:creator>
  <dc:description/>
  <dc:language>en-US</dc:language>
  <cp:lastModifiedBy>Admin</cp:lastModifiedBy>
  <cp:lastPrinted>2023-03-14T09:55:00Z</cp:lastPrinted>
  <dcterms:modified xsi:type="dcterms:W3CDTF">2023-03-14T06:55:00Z</dcterms:modified>
  <cp:revision>18</cp:revision>
  <dc:subject/>
  <dc:title/>
</cp:coreProperties>
</file>